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APOLUOGO              </w:t>
      </w:r>
      <w:r>
        <w:rPr>
          <w:rFonts w:cs="Arial" w:ascii="Arial" w:hAnsi="Arial"/>
          <w:sz w:val="22"/>
        </w:rPr>
        <w:t xml:space="preserve">Denominazione: </w:t>
      </w:r>
      <w:r>
        <w:rPr>
          <w:rFonts w:cs="Arial" w:ascii="Arial" w:hAnsi="Arial"/>
          <w:b/>
          <w:bCs/>
          <w:sz w:val="22"/>
        </w:rPr>
        <w:t>RN 9</w:t>
        <w:tab/>
      </w:r>
      <w:r>
        <w:rPr>
          <w:rFonts w:cs="Arial" w:ascii="Arial" w:hAnsi="Arial"/>
          <w:sz w:val="22"/>
        </w:rPr>
        <w:tab/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6.350</w:t>
        <w:tab/>
        <w:t xml:space="preserve">  S.F. mq         -     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741035210"/>
      <w:bookmarkStart w:id="1" w:name="__Fieldmark__0_1741035210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    0,30</w:t>
        <w:tab/>
        <w:t xml:space="preserve">  I.F. mc/mq     -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1741035210"/>
      <w:bookmarkStart w:id="3" w:name="__Fieldmark__1_1741035210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1741035210"/>
      <w:bookmarkStart w:id="5" w:name="__Fieldmark__2_1741035210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1741035210"/>
      <w:bookmarkStart w:id="7" w:name="__Fieldmark__3_1741035210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1741035210"/>
      <w:bookmarkStart w:id="9" w:name="__Fieldmark__4_1741035210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21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 21          Dichiarazione di inizio Attività </w:t>
        <w:tab/>
        <w:t xml:space="preserve">       (2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1741035210"/>
      <w:bookmarkStart w:id="11" w:name="__Fieldmark__5_1741035210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(2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1741035210"/>
      <w:bookmarkStart w:id="13" w:name="__Fieldmark__6_1741035210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1741035210"/>
      <w:bookmarkStart w:id="15" w:name="__Fieldmark__7_1741035210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(5) </w:t>
      </w:r>
    </w:p>
    <w:p>
      <w:pPr>
        <w:pStyle w:val="Normal"/>
        <w:rPr/>
      </w:pPr>
      <w:r>
        <w:rPr>
          <w:rFonts w:cs="Arial" w:ascii="Arial" w:hAnsi="Arial"/>
          <w:sz w:val="22"/>
        </w:rPr>
        <w:t>Calcolato su C.I.T.  &gt;2000</w:t>
        <w:tab/>
        <w:t xml:space="preserve">   </w:t>
      </w:r>
      <w:r>
        <w:rPr>
          <w:rFonts w:cs="Arial" w:ascii="Arial" w:hAnsi="Arial"/>
          <w:sz w:val="22"/>
          <w:lang w:val="de-DE"/>
        </w:rPr>
        <w:t>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   525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(4)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1741035210"/>
      <w:bookmarkStart w:id="17" w:name="__Fieldmark__8_1741035210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1741035210"/>
      <w:bookmarkStart w:id="19" w:name="__Fieldmark__9_1741035210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1741035210"/>
      <w:bookmarkStart w:id="21" w:name="__Fieldmark__10_1741035210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1741035210"/>
      <w:bookmarkStart w:id="23" w:name="__Fieldmark__11_1741035210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1741035210"/>
      <w:bookmarkStart w:id="25" w:name="__Fieldmark__12_1741035210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1741035210"/>
      <w:bookmarkStart w:id="27" w:name="__Fieldmark__13_1741035210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1741035210"/>
      <w:bookmarkStart w:id="29" w:name="__Fieldmark__14_1741035210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1741035210"/>
      <w:bookmarkStart w:id="31" w:name="__Fieldmark__15_1741035210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1741035210"/>
      <w:bookmarkStart w:id="33" w:name="__Fieldmark__16_1741035210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1741035210"/>
      <w:bookmarkStart w:id="35" w:name="__Fieldmark__17_1741035210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1741035210"/>
      <w:bookmarkStart w:id="37" w:name="__Fieldmark__18_1741035210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1741035210"/>
      <w:bookmarkStart w:id="39" w:name="__Fieldmark__19_1741035210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1741035210"/>
      <w:bookmarkStart w:id="41" w:name="__Fieldmark__20_1741035210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1741035210"/>
      <w:bookmarkStart w:id="43" w:name="__Fieldmark__21_1741035210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1741035210"/>
      <w:bookmarkStart w:id="45" w:name="__Fieldmark__22_1741035210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1741035210"/>
      <w:bookmarkStart w:id="47" w:name="__Fieldmark__23_1741035210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1741035210"/>
      <w:bookmarkStart w:id="49" w:name="__Fieldmark__24_1741035210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1741035210"/>
      <w:bookmarkStart w:id="51" w:name="__Fieldmark__25_1741035210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1741035210"/>
      <w:bookmarkStart w:id="53" w:name="__Fieldmark__26_1741035210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1741035210"/>
      <w:bookmarkStart w:id="55" w:name="__Fieldmark__27_1741035210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1741035210"/>
      <w:bookmarkStart w:id="57" w:name="__Fieldmark__28_1741035210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1741035210"/>
      <w:bookmarkStart w:id="59" w:name="__Fieldmark__29_1741035210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1741035210"/>
      <w:bookmarkStart w:id="61" w:name="__Fieldmark__30_1741035210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1741035210"/>
      <w:bookmarkStart w:id="63" w:name="__Fieldmark__31_1741035210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1741035210"/>
      <w:bookmarkStart w:id="65" w:name="__Fieldmark__32_1741035210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1741035210"/>
      <w:bookmarkStart w:id="67" w:name="__Fieldmark__33_1741035210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1741035210"/>
      <w:bookmarkStart w:id="69" w:name="__Fieldmark__34_1741035210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1741035210"/>
      <w:bookmarkStart w:id="71" w:name="__Fieldmark__35_1741035210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1741035210"/>
      <w:bookmarkStart w:id="73" w:name="__Fieldmark__36_1741035210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1741035210"/>
      <w:bookmarkStart w:id="75" w:name="__Fieldmark__37_1741035210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1741035210"/>
      <w:bookmarkStart w:id="77" w:name="__Fieldmark__38_1741035210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1741035210"/>
      <w:bookmarkStart w:id="79" w:name="__Fieldmark__39_1741035210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1741035210"/>
      <w:bookmarkStart w:id="81" w:name="__Fieldmark__40_1741035210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1741035210"/>
      <w:bookmarkStart w:id="83" w:name="__Fieldmark__41_1741035210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1741035210"/>
      <w:bookmarkStart w:id="85" w:name="__Fieldmark__42_1741035210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1741035210"/>
      <w:bookmarkStart w:id="87" w:name="__Fieldmark__43_1741035210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 </w:t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1741035210"/>
      <w:bookmarkStart w:id="89" w:name="__Fieldmark__44_1741035210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1741035210"/>
      <w:bookmarkStart w:id="91" w:name="__Fieldmark__45_1741035210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1741035210"/>
      <w:bookmarkStart w:id="93" w:name="__Fieldmark__46_1741035210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6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1741035210"/>
      <w:bookmarkStart w:id="95" w:name="__Fieldmark__47_1741035210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1741035210"/>
      <w:bookmarkStart w:id="97" w:name="__Fieldmark__48_1741035210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1741035210"/>
      <w:bookmarkStart w:id="99" w:name="__Fieldmark__49_1741035210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1741035210"/>
      <w:bookmarkStart w:id="101" w:name="__Fieldmark__50_1741035210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1741035210"/>
      <w:bookmarkStart w:id="103" w:name="__Fieldmark__51_1741035210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1741035210"/>
      <w:bookmarkStart w:id="105" w:name="__Fieldmark__52_1741035210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1741035210"/>
      <w:bookmarkStart w:id="107" w:name="__Fieldmark__53_1741035210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1741035210"/>
      <w:bookmarkStart w:id="109" w:name="__Fieldmark__54_1741035210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1741035210"/>
      <w:bookmarkStart w:id="111" w:name="__Fieldmark__55_1741035210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TextBodyIndent"/>
        <w:rPr>
          <w:sz w:val="20"/>
        </w:rPr>
      </w:pPr>
      <w:r>
        <w:rPr>
          <w:sz w:val="20"/>
        </w:rPr>
        <w:t>Nuova variante Generale del P.R.G.C. – Prescrizioni specifiche: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Estensione minima del P.E.C. pari al 100% dell’intera superficie territoriale.</w:t>
      </w:r>
    </w:p>
    <w:p>
      <w:pPr>
        <w:pStyle w:val="TextBodyIndent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olo per gli interventi da effettuarsi a P.E.C. esaurito.</w:t>
      </w:r>
    </w:p>
    <w:p>
      <w:pPr>
        <w:pStyle w:val="TextBodyIndent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104775</wp:posOffset>
                </wp:positionV>
                <wp:extent cx="0" cy="2120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25pt" to="-9pt,17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15100</wp:posOffset>
                </wp:positionH>
                <wp:positionV relativeFrom="paragraph">
                  <wp:posOffset>104775</wp:posOffset>
                </wp:positionV>
                <wp:extent cx="0" cy="2120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2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8.25pt" to="513pt,17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Il P.E.C. dovrà prevedere obbligatoriamente la preventiva demolizione dei fabbricati individuati in cartografia.</w:t>
      </w:r>
    </w:p>
    <w:p>
      <w:pPr>
        <w:pStyle w:val="TextBodyIndent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Dismissione obbligatoria delle aree a servizi pubblici in misura di 525 mq. La stessa potrà essere monetizzata, previo concordamento con l’Amministrazione Comunale, fino ad un massimo del 50% del valore dell’area da dismettere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Si confronti la normativa prescritta dalla relazione geologica sulle aree interessate da nuovi insediamenti e viabilità (tavola n°43). </w:t>
      </w:r>
    </w:p>
    <w:p>
      <w:pPr>
        <w:pStyle w:val="TextBodyIndent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E’ vietato il mutamento della destinazione d’uso dei fabbricati esistenti.</w:t>
      </w:r>
    </w:p>
    <w:p>
      <w:pPr>
        <w:pStyle w:val="TextBodyIndent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147320</wp:posOffset>
                </wp:positionV>
                <wp:extent cx="6629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6pt" to="512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8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20:00Z</dcterms:created>
  <dc:creator>Fabio</dc:creator>
  <dc:description/>
  <dc:language>en-US</dc:language>
  <cp:lastModifiedBy>DANIELE</cp:lastModifiedBy>
  <cp:lastPrinted>2005-02-10T17:21:00Z</cp:lastPrinted>
  <dcterms:modified xsi:type="dcterms:W3CDTF">2005-06-16T07:11:00Z</dcterms:modified>
  <cp:revision>5</cp:revision>
  <dc:subject/>
  <dc:title>PIANO REGOLATORE GENERALE</dc:title>
</cp:coreProperties>
</file>